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lső képz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mati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</w:t>
      </w:r>
      <w:r>
        <w:rPr/>
        <w:t>: 2010. 04.19.  14:00 – 16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ly:</w:t>
      </w:r>
      <w:r>
        <w:rPr/>
        <w:t xml:space="preserve">  3529 Miskolc, Park u.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őadó:</w:t>
      </w:r>
      <w:r>
        <w:rPr/>
        <w:t xml:space="preserve">  Németh Márta szakmai vezető</w:t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A minőség fogalma és a fontosabb minőségügyi kategóriák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A minőségbiztosítás általánosságban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Minőségbiztosítás a gyakorlatban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A minőség kialakításának fokozatai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 xml:space="preserve">Javaslat elégedettség mérését szolgáló kérdőívek bevezetésére 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hyperlink r:id="rId2">
        <w:r>
          <w:rPr>
            <w:rStyle w:val="InternetLink"/>
            <w:color w:val="auto"/>
            <w:sz w:val="24"/>
            <w:u w:val="none"/>
          </w:rPr>
          <w:t>Munkahelyi elégedettség mérő kérdőív</w:t>
        </w:r>
      </w:hyperlink>
    </w:p>
    <w:p>
      <w:pPr>
        <w:pStyle w:val="NormlWeb"/>
        <w:spacing w:before="100" w:after="100"/>
        <w:ind w:left="360" w:hanging="0"/>
        <w:rPr>
          <w:color w:val="auto"/>
          <w:sz w:val="24"/>
        </w:rPr>
      </w:pPr>
      <w:r>
        <w:rPr>
          <w:color w:val="auto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-8255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color w:val="00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cor.hu/munkahelyi-elegedettseg-mer-kerdi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8:00Z</dcterms:created>
  <dc:creator>Zita</dc:creator>
  <dc:description/>
  <dc:language>en-US</dc:language>
  <cp:lastModifiedBy>Vera</cp:lastModifiedBy>
  <cp:lastPrinted>2010-09-20T12:10:00Z</cp:lastPrinted>
  <dcterms:modified xsi:type="dcterms:W3CDTF">2010-09-21T07:08:00Z</dcterms:modified>
  <cp:revision>2</cp:revision>
  <dc:subject/>
  <dc:title>Belső képzés</dc:title>
</cp:coreProperties>
</file>